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331312385"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801525674"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58098702"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719549123"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